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  <w:tab w:val="left" w:pos="4678" w:leader="none"/>
        </w:tabs>
        <w:autoSpaceDE w:val="false"/>
        <w:ind w:left="5103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Думы Новоуральского городского округа </w:t>
      </w:r>
    </w:p>
    <w:p>
      <w:pPr>
        <w:pStyle w:val="Normal"/>
        <w:jc w:val="right"/>
        <w:rPr/>
      </w:pPr>
      <w:r>
        <w:rPr/>
        <w:t>№</w:t>
      </w:r>
      <w:r>
        <w:rPr/>
        <w:t>18 от 28.02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почетного зн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 заслуги перед Новоуральским городским округ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нак «За заслуги перед Новоуральским городским округом» изготавливается из </w:t>
      </w:r>
      <w:hyperlink r:id="rId2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томпака</w:t>
        </w:r>
      </w:hyperlink>
      <w:r>
        <w:rPr>
          <w:kern w:val="2"/>
          <w:sz w:val="28"/>
          <w:szCs w:val="28"/>
        </w:rPr>
        <w:t>, имеет форму правильного круга диаметром 32,5 м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лицевой стороне знака по окружности расположены выпуклая надпись «ЗА ЗАСЛУГИ» (в верхней части) и рельефное изображение лавровых ветвей. В середине знака расположено рельефное изображение герба Новоуральского городского округа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боротной стороне знака в верхней части расположен порядковый номер знака, с заливкой эмалью вишнёвого цвета. В нижней части знака в три строки расположена рельефная надпись «НОВОУРАЛЬСКИЙ ГОРОДСКОЙ ОКРУГ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цевая и оборотная стороны знака оксидированы в золотистый цвет с последующим чернение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ая знака окаймлены </w:t>
      </w:r>
      <w:hyperlink r:id="rId3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буртиком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нак при помощи ушка и кольца соединяется с пятиугольной колодкой (46 х 49,5 мм), обтянутой </w:t>
      </w:r>
      <w:hyperlink r:id="rId4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шёлковой</w:t>
        </w:r>
      </w:hyperlink>
      <w:r>
        <w:rPr>
          <w:kern w:val="2"/>
          <w:sz w:val="28"/>
          <w:szCs w:val="28"/>
        </w:rPr>
        <w:t xml:space="preserve"> муаровой лентой шириной </w:t>
      </w:r>
      <w:r>
        <w:rPr>
          <w:rStyle w:val="Nowrap"/>
          <w:color w:val="222222"/>
          <w:kern w:val="2"/>
          <w:sz w:val="28"/>
          <w:szCs w:val="28"/>
        </w:rPr>
        <w:t>24 мм</w:t>
      </w:r>
      <w:r>
        <w:rPr>
          <w:kern w:val="2"/>
          <w:sz w:val="28"/>
          <w:szCs w:val="28"/>
        </w:rPr>
        <w:t> с двумя продольными равноширокими полосами: левой - синего цвета и правой -  красного цве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  <w:tab w:val="left" w:pos="4678" w:leader="none"/>
        </w:tabs>
        <w:autoSpaceDE w:val="false"/>
        <w:ind w:left="5103"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Думы Новоуральского городского округа </w:t>
      </w:r>
    </w:p>
    <w:p>
      <w:pPr>
        <w:pStyle w:val="Normal"/>
        <w:jc w:val="right"/>
        <w:rPr/>
      </w:pPr>
      <w:r>
        <w:rPr/>
        <w:t>№</w:t>
      </w:r>
      <w:r>
        <w:rPr/>
        <w:t>18 от 28.02.2018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разец почетного зн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 заслуги перед Новоуральским городским округ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4307840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  <w:tab w:val="left" w:pos="4678" w:leader="none"/>
        </w:tabs>
        <w:autoSpaceDE w:val="false"/>
        <w:ind w:left="5103" w:hanging="0"/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Думы Новоуральского городского округа </w:t>
      </w:r>
    </w:p>
    <w:p>
      <w:pPr>
        <w:pStyle w:val="Normal"/>
        <w:jc w:val="right"/>
        <w:rPr/>
      </w:pPr>
      <w:r>
        <w:rPr/>
        <w:t>№</w:t>
      </w:r>
      <w:r>
        <w:rPr/>
        <w:t>18 от 28.02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удостоверения к почетному зна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 заслуги перед Новоуральским городским округ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достоверение к нагрудному знаку размером 140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95 мм (в развернутом виде) выполнено из плотного картона с покрытием красного цвета. На лицевой стороне удостоверения в центре размещена надпись золочеными буквами «УДОСТОВЕРЕНИЕ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 развороте удостоверения в левой части на белом фоне размещено цветное изображение  почетного знака «За заслуги перед Новоуральским городским округом» (аверс). Ниже размещена надпись «Постановление Председателя Думы Новоуральского городского округа от _______ №___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  <w:r>
        <w:rPr>
          <w:kern w:val="2"/>
          <w:sz w:val="28"/>
          <w:szCs w:val="28"/>
        </w:rPr>
        <w:t>В правой части разворота удостоверения на белом фоне черным шрифтом выполнена надпись «Удостоверение», ниже размещен текст «______________________ награжден(а) нагрудным знаком «За заслуги перед Новоуральским городским округом за №____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Ниже размещены надписи «Председатель Думы Новоуральского городского округа ______________________» и  «М.П.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  <w:tab w:val="left" w:pos="4678" w:leader="none"/>
        </w:tabs>
        <w:autoSpaceDE w:val="false"/>
        <w:ind w:left="5103" w:hanging="0"/>
        <w:jc w:val="right"/>
        <w:outlineLvl w:val="0"/>
        <w:rPr/>
      </w:pPr>
      <w:r>
        <w:rPr/>
        <w:t>Приложению № 4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Новоуральского городского округа </w:t>
      </w:r>
    </w:p>
    <w:p>
      <w:pPr>
        <w:pStyle w:val="Normal"/>
        <w:jc w:val="right"/>
        <w:rPr/>
      </w:pPr>
      <w:r>
        <w:rPr/>
        <w:t>№</w:t>
      </w:r>
      <w:r>
        <w:rPr/>
        <w:t>18 от 28.02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удостоверения к почетному зна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 заслуги перед Новоуральским городским округ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ШНЯЯ СТОРОНА УДОСТОВЕРЕНИЯ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2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2E2D"/>
                <w:spacing w:val="2"/>
                <w:kern w:val="2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332E2D"/>
                <w:spacing w:val="2"/>
                <w:kern w:val="2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332E2D"/>
                <w:spacing w:val="2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332E2D"/>
                <w:spacing w:val="2"/>
                <w:kern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/>
        <w:t>ВНУТРЕННЯЯ СТОРОНА УДОСТОВЕРЕНИЯ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2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drawing>
                <wp:inline distT="0" distB="0" distL="0" distR="0">
                  <wp:extent cx="1329690" cy="1930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становление Председателя Думы Новоуральского городского округа от _______ №___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ДОСТОВЕРЕНИ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2E2D"/>
                <w:spacing w:val="2"/>
                <w:kern w:val="2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332E2D"/>
                <w:spacing w:val="2"/>
                <w:kern w:val="2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награжден(а) нагрудным знаком «За заслуги перед Новоуральским городским округом» за №______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едседатель Думы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Новоуральског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ородского округа _____________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</w:rPr>
              <w:t>М.П.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br/>
        <w:t>     </w:t>
        <w:br/>
      </w:r>
    </w:p>
    <w:sectPr>
      <w:type w:val="nextPage"/>
      <w:pgSz w:w="11906" w:h="16838"/>
      <w:pgMar w:left="1701" w:right="1134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86;&#1084;&#1087;&#1072;&#1082;" TargetMode="External"/><Relationship Id="rId3" Type="http://schemas.openxmlformats.org/officeDocument/2006/relationships/hyperlink" Target="https://ru.wikipedia.org/wiki/&#1041;&#1091;&#1088;&#1090;&#1080;&#1082;" TargetMode="External"/><Relationship Id="rId4" Type="http://schemas.openxmlformats.org/officeDocument/2006/relationships/hyperlink" Target="https://ru.wikipedia.org/wiki/&#1064;&#1105;&#1083;&#1082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30:00Z</dcterms:created>
  <dc:creator>user</dc:creator>
  <dc:description/>
  <cp:keywords/>
  <dc:language>en-US</dc:language>
  <cp:lastModifiedBy>1</cp:lastModifiedBy>
  <cp:lastPrinted>2018-03-01T10:28:00Z</cp:lastPrinted>
  <dcterms:modified xsi:type="dcterms:W3CDTF">2018-05-15T04:32:00Z</dcterms:modified>
  <cp:revision>4</cp:revision>
  <dc:subject/>
  <dc:title>Описание знака</dc:title>
</cp:coreProperties>
</file>